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354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ozn.: Údaje v protokole jsou fiktivní.</w:t>
      </w:r>
    </w:p>
    <w:p>
      <w:pPr>
        <w:pStyle w:val="Heading1"/>
        <w:ind w:left="3540"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ová značka  26 D 1288/200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d  184/200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R O T O K O L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předběžném šetř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saný                             , pověřenou                      , notářkou se sídlem v Praze, pověřenou dle ust. § 38 o.s.ř. Obvodním soudem pro Prahu 6 projednáním dědictví, dne ____________________ v její kanceláři na adrese Praha 6, Kafkova 605/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věci  řízení o dědictví po</w:t>
      </w:r>
      <w:r>
        <w:rPr>
          <w:rFonts w:cs="Arial" w:ascii="Arial" w:hAnsi="Arial"/>
          <w:b/>
          <w:sz w:val="24"/>
          <w:szCs w:val="24"/>
        </w:rPr>
        <w:t xml:space="preserve"> Janu Čížkovi, r.č. 410505/2143, posledně bytem Praha 6 Břevnov, Hošťálkova 1234/67, zemř.  23.11.2007 bez zanechání závěti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ní bylo zahájeno v 10,00 hodin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ředvolání se dostavil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Jméno a příjmení: </w:t>
      </w:r>
      <w:r>
        <w:rPr>
          <w:rFonts w:cs="Arial" w:ascii="Arial" w:hAnsi="Arial"/>
          <w:b/>
          <w:sz w:val="24"/>
          <w:szCs w:val="24"/>
        </w:rPr>
        <w:t>Anna Králov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dné číslo, popřípadě datum narození: </w:t>
      </w:r>
      <w:r>
        <w:rPr>
          <w:rFonts w:cs="Arial" w:ascii="Arial" w:hAnsi="Arial"/>
          <w:b/>
          <w:sz w:val="24"/>
          <w:szCs w:val="24"/>
        </w:rPr>
        <w:t>711111/000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rvalé bydliště: </w:t>
      </w:r>
      <w:r>
        <w:rPr>
          <w:rFonts w:cs="Arial" w:ascii="Arial" w:hAnsi="Arial"/>
          <w:b/>
          <w:sz w:val="24"/>
          <w:szCs w:val="24"/>
        </w:rPr>
        <w:t>Praha 6, Novákova 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a k doručování: </w:t>
      </w:r>
      <w:r>
        <w:rPr>
          <w:rFonts w:cs="Arial" w:ascii="Arial" w:hAnsi="Arial"/>
          <w:b/>
          <w:sz w:val="24"/>
          <w:szCs w:val="24"/>
        </w:rPr>
        <w:t xml:space="preserve">dtt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ztah k zůstaviteli: </w:t>
      </w:r>
      <w:r>
        <w:rPr>
          <w:rFonts w:cs="Arial" w:ascii="Arial" w:hAnsi="Arial"/>
          <w:b/>
          <w:sz w:val="24"/>
          <w:szCs w:val="24"/>
        </w:rPr>
        <w:t>dce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otožnost zjištěna z občanského průkazu č. </w:t>
      </w:r>
      <w:r>
        <w:rPr>
          <w:rFonts w:cs="Arial" w:ascii="Arial" w:hAnsi="Arial"/>
          <w:b/>
          <w:sz w:val="24"/>
          <w:szCs w:val="24"/>
        </w:rPr>
        <w:t>TS 202020</w:t>
      </w:r>
    </w:p>
    <w:p>
      <w:pPr>
        <w:pStyle w:val="Zkladntext2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 xml:space="preserve">Telefon:  </w:t>
      </w:r>
      <w:r>
        <w:rPr>
          <w:rFonts w:cs="Arial" w:ascii="Arial" w:hAnsi="Arial"/>
          <w:spacing w:val="0"/>
          <w:sz w:val="24"/>
          <w:szCs w:val="24"/>
        </w:rPr>
        <w:t>+420 569 569 569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ítomná účastnice byla poučena, že se ve smyslu ustanovení § 15a a n. o.s.ř. má právo vyjádřit k osobě soudní komisařky Mgr. Janě Večerníkové, která má podle rozvrhu věc projednat a rozhodnout, že rozvrh práce každého roku je veřejně přístupný a že každý má právo do něho u soudu nahlédnout a učinit si z něj výpisy nebo opisy. Dále mají účastníci právo vyjádřit se k osobám pracovníků, pověřených Mgr. Janou Večerníkovou provádět dílčí jednotlivé úkony v této dědické věci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tomná prohlašuje, že danému poučení rozumí a námitku podjatosti nevznáší. </w:t>
      </w:r>
    </w:p>
    <w:p>
      <w:pPr>
        <w:pStyle w:val="Zkladntext2"/>
        <w:jc w:val="both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Zkladntext2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Po seznámení s předmětem výslechu uvedl (a,i,y):</w:t>
      </w:r>
    </w:p>
    <w:p>
      <w:pPr>
        <w:pStyle w:val="TextBody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Údaje o zůstaviteli:</w:t>
      </w:r>
    </w:p>
    <w:p>
      <w:pPr>
        <w:pStyle w:val="TextBody"/>
        <w:rPr/>
      </w:pPr>
      <w:r>
        <w:rPr>
          <w:rFonts w:cs="Arial" w:ascii="Arial" w:hAnsi="Arial"/>
        </w:rPr>
        <w:t xml:space="preserve">Jméno a příjmení (včetně, předchozích příjmení): </w:t>
      </w:r>
      <w:r>
        <w:rPr>
          <w:rFonts w:cs="Arial" w:ascii="Arial" w:hAnsi="Arial"/>
          <w:b/>
        </w:rPr>
        <w:t>Jan Číže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um úmrtí: </w:t>
      </w:r>
      <w:r>
        <w:rPr>
          <w:rFonts w:cs="Arial" w:ascii="Arial" w:hAnsi="Arial"/>
          <w:b/>
        </w:rPr>
        <w:t>1.1.20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ydliště v době smrti: </w:t>
      </w:r>
      <w:r>
        <w:rPr>
          <w:rFonts w:cs="Arial" w:ascii="Arial" w:hAnsi="Arial"/>
          <w:b/>
        </w:rPr>
        <w:t>Praha 6 Břevnov, Hošťálkova 1234/6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odné číslo, popřípadě datum narození: </w:t>
      </w:r>
      <w:r>
        <w:rPr>
          <w:rFonts w:cs="Arial" w:ascii="Arial" w:hAnsi="Arial"/>
          <w:b/>
        </w:rPr>
        <w:t>455212/000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tátní občanství: </w:t>
      </w:r>
      <w:r>
        <w:rPr>
          <w:rFonts w:cs="Arial" w:ascii="Arial" w:hAnsi="Arial"/>
          <w:b/>
        </w:rPr>
        <w:t>ČR</w:t>
      </w:r>
    </w:p>
    <w:p>
      <w:pPr>
        <w:pStyle w:val="TextBody"/>
        <w:rPr/>
      </w:pPr>
      <w:r>
        <w:rPr>
          <w:rFonts w:cs="Arial" w:ascii="Arial" w:hAnsi="Arial"/>
        </w:rPr>
        <w:t xml:space="preserve">Stav: </w:t>
      </w:r>
      <w:r>
        <w:rPr>
          <w:rFonts w:cs="Arial" w:ascii="Arial" w:hAnsi="Arial"/>
          <w:b/>
        </w:rPr>
        <w:t>vdov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II. Manželka zůstavitele </w:t>
      </w:r>
      <w:r>
        <w:rPr>
          <w:rFonts w:cs="Arial" w:ascii="Arial" w:hAnsi="Arial"/>
          <w:b/>
          <w:i/>
        </w:rPr>
        <w:t>(registrovaný partner)</w:t>
      </w:r>
      <w:r>
        <w:rPr>
          <w:rFonts w:cs="Arial" w:ascii="Arial" w:hAnsi="Arial"/>
          <w:b/>
        </w:rPr>
        <w:t>:  zemřela 28.10.1985</w:t>
      </w:r>
    </w:p>
    <w:p>
      <w:pPr>
        <w:pStyle w:val="TextBody"/>
        <w:rPr/>
      </w:pPr>
      <w:r>
        <w:rPr>
          <w:rFonts w:cs="Arial" w:ascii="Arial" w:hAnsi="Arial"/>
        </w:rPr>
        <w:t>Datum uzavření manželství (</w:t>
      </w:r>
      <w:r>
        <w:rPr>
          <w:rFonts w:cs="Arial" w:ascii="Arial" w:hAnsi="Arial"/>
          <w:i/>
        </w:rPr>
        <w:t xml:space="preserve">registrovaného partnerství) </w:t>
      </w:r>
      <w:r>
        <w:rPr>
          <w:rFonts w:cs="Arial" w:ascii="Arial" w:hAnsi="Arial"/>
        </w:rPr>
        <w:t>se zůstavitelem: --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vent. datum rozvodu manželství: ----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Bylo vypořádáno společné jmění manželů (bezpodílové spoluvlastnictví manželů): ---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</w:rPr>
        <w:t xml:space="preserve">Děti zůstavitele, včetně dětí z jiných manželství a dětí narozených mimo  manželství, popřípadě další potomci zůstavitele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cera Anna Králová, vdaná, 2 děti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syn Alois Čížek, bytem Horní Rokytnice, Jánského 15, rozvedený, nar. 6.9.1968, zemřel 25.4.1995 - 1 nezletilé dítě – vnučka Michaela Čížková, nar. 15.9.1988, bytem Horní Rokytnice, Jánského 15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. Rodiče zůstavitele: předemřeli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otec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matka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</w:rPr>
        <w:t xml:space="preserve">Osoby, které žily se zůstavitelem nejméně po dobu jednoho roku před její smrtí ve společné domácnosti a které z tohoto důvodu pečovaly o společnou domácnost nebo byly odkázány výživou na zůstavitelku: </w:t>
      </w:r>
      <w:r>
        <w:rPr>
          <w:rFonts w:cs="Arial" w:ascii="Arial" w:hAnsi="Arial"/>
          <w:b/>
        </w:rPr>
        <w:t>žil s dcerou a její rodinou/ žil sá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VI.</w:t>
      </w:r>
      <w:r>
        <w:rPr>
          <w:rFonts w:cs="Arial" w:ascii="Arial" w:hAnsi="Arial"/>
        </w:rPr>
        <w:t xml:space="preserve"> Sourozenci zůstavitele, popřípadě jejich děti (neteře, synovci):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tra Michaela Nováková, posledně bytem Uherské Hradiště, K Vinohradu 150, narozena 29.2.1929, zemřela v roce 1999, 2 děti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r Miloslav Čížek, nar. 15.1.1930, bytem Most, Mostecká 1600, 5 dětí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</w:rPr>
        <w:t xml:space="preserve"> Prarodiče zůstavitele, popřípadě jejich děti: </w:t>
      </w:r>
      <w:r>
        <w:rPr>
          <w:rFonts w:cs="Arial" w:ascii="Arial" w:hAnsi="Arial"/>
          <w:b/>
        </w:rPr>
        <w:t>zemřeli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diče otce zůstavitele, popřípadě jejich děti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diče matky zůstavitele, popřípadě jejich děti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VIII.</w:t>
      </w:r>
      <w:r>
        <w:rPr>
          <w:rFonts w:cs="Arial" w:ascii="Arial" w:hAnsi="Arial"/>
        </w:rPr>
        <w:t xml:space="preserve"> Údaje o závěti zůstavitele: </w:t>
      </w:r>
      <w:r>
        <w:rPr>
          <w:rFonts w:cs="Arial" w:ascii="Arial" w:hAnsi="Arial"/>
          <w:b/>
        </w:rPr>
        <w:t xml:space="preserve">nezanechal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atum pořízení závěti: --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soby povolané závětí k dědění: ----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X.</w:t>
      </w:r>
      <w:r>
        <w:rPr>
          <w:rFonts w:cs="Arial" w:ascii="Arial" w:hAnsi="Arial"/>
        </w:rPr>
        <w:t xml:space="preserve"> Údaje o listině zůstavitele o vydědění: </w:t>
      </w:r>
      <w:r>
        <w:rPr>
          <w:rFonts w:cs="Arial" w:ascii="Arial" w:hAnsi="Arial"/>
          <w:b/>
        </w:rPr>
        <w:t xml:space="preserve">nezanechal 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um pořízení listiny: </w:t>
      </w:r>
    </w:p>
    <w:p>
      <w:pPr>
        <w:pStyle w:val="TextBody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děděné osob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X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Údaje o majetku zůstavitel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movitosti a byty nebo nebytové prostory ve vlastnictví (údaje podle aktuálního stavu v katastru nemovitostí, nabývací titul, velikost spoluvlastnického podílu, velikost bytu nebo nebytového prostoru apod.): 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ytová jednotka č. 1234/21 v osobním vlastnictví, zapsaná na listu vlastnictví č. 152, katastrální území Břevnov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kreační chata v Řevnicích, zapsaná na listu vlastnictví č. 5, katastrální území Řevnice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zemky získané v restituci zapsané na listu vlastnictví č. 89, katastrální území Bosňany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kladní knížky, vkladní listy a jiné podobné formy vkladů (název a adresa banky nebo jiného peněžního ústavu a číslo vkladu): 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kladní knížka u Poštovní spořitelny, č. 159963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kladní knížka u České spořitelny, č. 258741, pobočka Praha 7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ěžné účty, vkladové účty a jiné podobné formy účtů (název a adresa banky nebo jiného peněžního ústavu a číslo účtu):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ožirový účet vedený u České spořitelny, a.s., č. 000000-00225599/0800, pobočka Praha 5, Štefánikova 17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izový účet vedený u Komerční banky, a.s., č. 19-1500210223/0100, pobočka Praha 10,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spoření vedené u Modré pyramidy, č. smlouvy 22664488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zijní připojištění Kooperativa, a.s., č. smlouvy 75758475 – nebyla určena osoba, které náleží odbytné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ěci uložené v bance (název a adresa banky, číslo schránky, údaje o osobě, která měla spolu se zůstavitelem dispoziční oprávnění ke schránce, údaje o držiteli klíče od schránky, údaje o obsahu schránky apod.):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zpečnostní schránka v Komerční bance, a.s., na pobočce Praha 10 (uloženy šperky a písemnosti)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torová vozidla, včetně přívěsů a návěsů (výrobní značka, státní poznávací značka,  </w:t>
      </w:r>
    </w:p>
    <w:p>
      <w:pPr>
        <w:pStyle w:val="TextBody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ok výroby apod.): </w:t>
      </w:r>
    </w:p>
    <w:p>
      <w:pPr>
        <w:pStyle w:val="TextBody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ní automobil Škoda 120L, SPZ: AD 20-01, barva červený, rok výroby </w:t>
      </w:r>
    </w:p>
    <w:p>
      <w:pPr>
        <w:pStyle w:val="TextBody"/>
        <w:ind w:left="14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981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věsný vozík, SPZ: AO 11-01, rok výroby 1981, typ AT 100,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avan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ktor, typ TA Zetor, SPZ: TA 01-02, rok výroby 1972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cykl zn. Honda CBR 600, reg. zn. a rok výroby - bude doplněn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lenství v bytovém družstvu (obchodní firma družstva, IČ, sídlo):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enská práva a povinnosti v bytovém družstvu SDB Krátká, včetně práva 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ájmu k bytu č. 5, na adrese Praha 4, Krátká 16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ie (listinné, zaknihované nebo imobilizované - jejich označení a počet):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kcie z kuponové privatizac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měnky, šeky a další cenné papíry s výjimkou akcií (jejich označení a počet):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ílové listy vedené u Investiční společnosti České spořitelny, a.s. (Sporobond)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ílové listy u společnosti První investiční, a.s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ílové listy u IKS Globální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odňové dluhopisy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účast v obchodních společnostech (s výjimkou akciové společnosti) a členství 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iných družstvech než bytových (obchodní firma společnosti nebo družstva,  IČ, sídlo, velikost obchodního podílu apod.): - obchodní společnosti, v nichž zůstavitel byl jediným společníkem: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lečník v obchodní společnosti Alfa, s.r.o., IČ: 7887788, se sídlem </w:t>
      </w:r>
    </w:p>
    <w:p>
      <w:pPr>
        <w:pStyle w:val="TextBody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P.Čkalova 20, Praha 6 – podíl ve výši 37%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dnik (označení podniku, místo podnikání, předmět podnikání):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ivnostenský list na jméno Jan Čížek, předmět podnikání: zprostředkování obchodu a služeb, činnost podnikatelských, organizačních a ekonomických poradců</w:t>
      </w:r>
    </w:p>
    <w:p>
      <w:pPr>
        <w:pStyle w:val="TextBody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innost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jmy z podnájmu družstevního bytu 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 xml:space="preserve">pohledávky (správně vyplacený důchod, údaje o dlužníkovi, důvodu a výši pohledávky): 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ůjčka ve výši 15.000,-Kč panu Martinu Novákovi, bytem Praha 6, V.P.Čkalova 20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yplacený důchod (pohledávka za Českou správou sociálního zabezpečení)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1418" w:hanging="1069"/>
        <w:rPr>
          <w:rFonts w:ascii="Arial" w:hAnsi="Arial" w:cs="Arial"/>
        </w:rPr>
      </w:pPr>
      <w:r>
        <w:rPr>
          <w:rFonts w:cs="Arial" w:ascii="Arial" w:hAnsi="Arial"/>
        </w:rPr>
        <w:t xml:space="preserve">hotovost (výše, současný držitel, popřípadě místo jejího uložení):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ční částka ve výši 400,-Kč uložená v depozitu nemocnice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zbraně a střelivo (jejich popis a množství, současný držitel, popřípadě místo  jejich uložení):</w:t>
      </w:r>
    </w:p>
    <w:p>
      <w:pPr>
        <w:pStyle w:val="TextBody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stole zn. Brown 308 a 30 nábojnic, uloženo u Policie ČR pod č. protokolu 321/2007 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1418" w:hanging="1058"/>
        <w:rPr>
          <w:rFonts w:ascii="Arial" w:hAnsi="Arial" w:cs="Arial"/>
        </w:rPr>
      </w:pPr>
      <w:r>
        <w:rPr>
          <w:rFonts w:cs="Arial" w:ascii="Arial" w:hAnsi="Arial"/>
        </w:rPr>
        <w:t>ostatní movité věci (jejich popis, současný držitel, popřípadě místo jejich uložení):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atý prsten uložený v bezpečnostní schránce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1418" w:hanging="992"/>
        <w:rPr>
          <w:rFonts w:ascii="Arial" w:hAnsi="Arial" w:cs="Arial"/>
        </w:rPr>
      </w:pPr>
      <w:r>
        <w:rPr>
          <w:rFonts w:cs="Arial" w:ascii="Arial" w:hAnsi="Arial"/>
        </w:rPr>
        <w:t xml:space="preserve">další majetek (př. hrobové místo, sbírky, jeho označení, současný držitel, popřípadě místo, kde se nachází):  </w:t>
      </w:r>
    </w:p>
    <w:p>
      <w:pPr>
        <w:pStyle w:val="TextBody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robové místo na hřbitově U Matěje,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kénko v kolumbáriu na hřbitově U Matěje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robka na hřbitově na Malvazinkách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ábytek a ostatní bytové zařízení (druh stáří, příp. stupeň opotřebení):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b/>
        </w:rPr>
        <w:t>nábytek – běžný, sektorov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4 místností, lednice r. výroby 1998, televizor Sony r. výroby 1990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zařízení rekreačního objektu: </w:t>
      </w:r>
      <w:r>
        <w:rPr>
          <w:rFonts w:cs="Arial" w:ascii="Arial" w:hAnsi="Arial"/>
          <w:b/>
        </w:rPr>
        <w:t>běžné, bez hodnoty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atstvo, obuv, prádlo: </w:t>
      </w:r>
      <w:r>
        <w:rPr>
          <w:rFonts w:cs="Arial" w:ascii="Arial" w:hAnsi="Arial"/>
          <w:b/>
        </w:rPr>
        <w:t>běžné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XI.</w:t>
      </w:r>
      <w:r>
        <w:rPr>
          <w:rFonts w:cs="Arial" w:ascii="Arial" w:hAnsi="Arial"/>
        </w:rPr>
        <w:t xml:space="preserve"> Náklady pohřbu zůstavitele (kdo pohřeb vypravil(a), výše nákladů)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vypravitel pohřbu – dcera Anna Králová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aktura –  20.000,-Kč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ohřebné (5.000,-Kč) bylo vyplacen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XII</w:t>
      </w:r>
      <w:r>
        <w:rPr>
          <w:rFonts w:cs="Arial" w:ascii="Arial" w:hAnsi="Arial"/>
        </w:rPr>
        <w:t xml:space="preserve">. Dluhy zůstavitele (údaje o věřiteli, důvodu a výši dluhu apod.)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hledávka Finančního  úřadu pro Prahu 6  z titulu nezaplacené daně z nemovitosti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hledávka Finančního  úřadu pro Prahu 6 z titulu nezaplacené daně z pronájmu, živnosti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XIII.</w:t>
      </w:r>
      <w:r>
        <w:rPr>
          <w:rFonts w:cs="Arial" w:ascii="Arial" w:hAnsi="Arial"/>
        </w:rPr>
        <w:t xml:space="preserve"> Osoby vhodné k ustanovení opatrovníkem účastníkům dědického řízení, kteří nejsou procesně způsobilí a nemají zákonného zástupce, popřípadě jejichž zákonný zástupce je nemůže v řízení zastupovat:  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onná zástupkyně – matka vnučky Michaely Čížkové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XIV.</w:t>
      </w:r>
      <w:r>
        <w:rPr>
          <w:rFonts w:cs="Arial" w:ascii="Arial" w:hAnsi="Arial"/>
        </w:rPr>
        <w:t xml:space="preserve"> Zda je potřebné ustanovit správce dědictví, v jakém rozsahu a označení osoby vhodné a ochotné vykonávat funkci správce dědictví: </w:t>
      </w:r>
      <w:r>
        <w:rPr>
          <w:rFonts w:cs="Arial" w:ascii="Arial" w:hAnsi="Arial"/>
          <w:b/>
        </w:rPr>
        <w:t>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XV.</w:t>
      </w:r>
      <w:r>
        <w:rPr>
          <w:rFonts w:cs="Arial" w:ascii="Arial" w:hAnsi="Arial"/>
        </w:rPr>
        <w:t xml:space="preserve"> Zda předvolaný(á), který(á) se postaral(a) o pohřeb zůstavitele, souhlasí s tím, aby mu (jí) - v případě, že řízení o dědictví bude zastaveno podle § 175h odst.2 o.s.ř. - byl vydán majetek nepatrné hodnoty: -----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VI. </w:t>
      </w:r>
      <w:r>
        <w:rPr>
          <w:rFonts w:cs="Arial" w:ascii="Arial" w:hAnsi="Arial"/>
        </w:rPr>
        <w:t>Další údaje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de se uvedou údaje o tom, kdo z dědiců  obstará znalecký posudek o obvyklé ceně nemovitostí, popř. sdělení realitní kanceláře o ceně nemovitostí, jaký bude další postup v dědickém řízení a jaké údaje je třeba ještě doplnit notáři. 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ednání bylo ukončeno v 10,30  hod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tokol byl přečten a schválen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pacing w:val="1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29:00Z</dcterms:created>
  <dc:creator> </dc:creator>
  <dc:description/>
  <cp:keywords/>
  <dc:language>en-US</dc:language>
  <cp:lastModifiedBy>Pavel</cp:lastModifiedBy>
  <cp:lastPrinted>2006-08-14T07:38:00Z</cp:lastPrinted>
  <dcterms:modified xsi:type="dcterms:W3CDTF">2010-07-21T11:05:00Z</dcterms:modified>
  <cp:revision>3</cp:revision>
  <dc:subject/>
  <dc:title/>
</cp:coreProperties>
</file>