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cs-CZ"/>
        </w:rPr>
        <w:t>Postup po obdržení usnesení o schválení dědické dohody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br/>
        <w:t>1.  Obvodním soudem pro Prahu 6 bude všem dědicům, ev. jejich zmocněncům,  doručeno do vlastních rukouusnesení o schválení dědické dohody (popř. usnesení o potvrzení nabytí dědictví jinému dědici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  Každému z dědiců běží ode dne doručení lhůta 15 dnů na podání odvolání.</w:t>
        <w:br/>
        <w:br/>
        <w:t xml:space="preserve">3.  Pokud se nikdo z dědiců neodvolá a lhůta 15 dnů marně mine, usnesení o schválení dědické dohody nabyde právní moci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4.  Po obdržení usnesení je nutné, aby se všichni dědicové s usnesením dostavili do notářské kanceláře Mgr. Jany Večerníkové, a požádali o vyznačení "doložky právní moci" (razítko se znakem České republiky, které je umístěno v levém horním rohu usnesení). Doložka právní moci značí, že proti usnesení nebylo podáno odvolání.</w:t>
      </w:r>
    </w:p>
    <w:p>
      <w:pPr>
        <w:pStyle w:val="Normal"/>
        <w:spacing w:lineRule="auto" w:line="240" w:before="280" w:after="28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  Pokud jsou v dědictví nemovitosti, soudní komisař-notář sám z úřední povinnosti poté, co usnesení nabyde právní moci, zašle v elektronické podobě jedno jeho vyhotovení na příslušný katastrální úřad, a vyplní formou dálkového přístupu zápis změny vlastnických vztahů. O tom však už katastrální úřad dědice nevyrozumí. Dědicové tedy nemusí žádat o zápis změn, ale pokud chtějí vědět, zda jsou už zapsaní v katastru nemovitostí místo zůstavitele, musí sami požádat na příslušném katastrálním úřadu o výpis.</w:t>
        <w:br/>
        <w:t xml:space="preserve">Totéž je možné zjistit dálkovým přístupem na internetové adrese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cs-CZ"/>
          </w:rPr>
          <w:t>nahlizenidokn.cuzk.cz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  <w:br/>
        <w:br/>
        <w:t>6.  Dědická daň, pokud dědí nejbližší příbuzní, byla zrušena od 15. 8. 1998. Dědicové, kteří nabyli majetek po zůstaviteli, který zemřel po 15. 8. 1998 a jsou jeho potomci v řadě přímé (děti, vnuci, pravnuci) a manžel (-ka), tedy nemusí ani podávat přiznání k dani dědické, ani žádnou daň platit. Pokud ovšem dědí vzdálenější příbuzní jako např. sourozenci, nebo osoby bez příbuzenského vztahu k zůstaviteli, musí zajít na místně příslušný finanční úřad a podat přiznání k dani dědické, a to do 30 dnů od právní moci usnesení o schválení dědické dohody  (datum právní moci je v "doložce právní moci" na usnesení). Daň musí platit i děti a manžel, pokud dědí po zůstaviteli, který zemřel před 15. 8. 1998.</w:t>
        <w:br/>
        <w:br/>
        <w:t>7.  Pravomocné usnesení o schválení dědické dohody  (popř. usnesení o potvrzení nabytí dědictví jinému dědici) si musí dědicové pečlivě uschovat – je to nabývací titul ke zděděnému majetku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06:00Z</dcterms:created>
  <dc:creator>Jana</dc:creator>
  <dc:description/>
  <dc:language>en-US</dc:language>
  <cp:lastModifiedBy>Pavel</cp:lastModifiedBy>
  <dcterms:modified xsi:type="dcterms:W3CDTF">2014-01-03T02:06:00Z</dcterms:modified>
  <cp:revision>2</cp:revision>
  <dc:subject/>
  <dc:title/>
</cp:coreProperties>
</file>