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7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EZNAM DOKLADŮ, KTERÉ JE NUTNÉ PŘEDLOŽIT PŘI DĚDICKÉM ŘÍZENÍ </w:t>
      </w:r>
    </w:p>
    <w:p>
      <w:pPr>
        <w:pStyle w:val="Normal"/>
        <w:spacing w:before="60" w:after="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Tahoma" w:ascii="Tahoma" w:hAnsi="Tahoma"/>
          <w:b/>
        </w:rPr>
        <w:t xml:space="preserve">Rodné listy, oddací listy </w:t>
      </w:r>
      <w:r>
        <w:rPr>
          <w:rFonts w:cs="Tahoma" w:ascii="Tahoma" w:hAnsi="Tahoma"/>
        </w:rPr>
        <w:t xml:space="preserve">– rodné listy všech dětí zůstavitele a veškeré oddací listy zůstavitele 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Tahoma" w:ascii="Tahoma" w:hAnsi="Tahoma"/>
          <w:b/>
        </w:rPr>
        <w:t>Dohoda o zúžení či rozšíření společného jmění manželů</w:t>
      </w:r>
      <w:r>
        <w:rPr>
          <w:rFonts w:cs="Tahoma" w:ascii="Tahoma" w:hAnsi="Tahoma"/>
        </w:rPr>
        <w:t xml:space="preserve"> – dohoda o zúžení společného jmění manželů či dohodu o jiné úpravě společného jmění manželů 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Tahoma" w:ascii="Tahoma" w:hAnsi="Tahoma"/>
          <w:b/>
        </w:rPr>
        <w:t>Závěti nebo listiny o vydědění</w:t>
      </w:r>
      <w:r>
        <w:rPr>
          <w:rFonts w:cs="Tahoma" w:ascii="Tahoma" w:hAnsi="Tahoma"/>
        </w:rPr>
        <w:t xml:space="preserve"> – je nutné předložit originály těchto listin!!!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Tahoma" w:ascii="Tahoma" w:hAnsi="Tahoma"/>
          <w:b/>
        </w:rPr>
        <w:t>Nemovitosti</w:t>
      </w:r>
      <w:r>
        <w:rPr>
          <w:rFonts w:cs="Tahoma" w:ascii="Tahoma" w:hAnsi="Tahoma"/>
        </w:rPr>
        <w:t xml:space="preserve"> (dům, pozemky) – poté, co Vám soudní komisařka a zašle výpis z katastru nemovitostí (list vlastnictví), zajistěte a předložte znalecký posudek (odhad), vyhotovený soudním znalcem s určením obvyklé ceny nemovitostí ke dni úmrtí zůstavitele 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Tahoma" w:ascii="Tahoma" w:hAnsi="Tahoma"/>
          <w:b/>
        </w:rPr>
        <w:t xml:space="preserve">Stavba nezapsaná v katastru nemovitostí </w:t>
      </w:r>
      <w:r>
        <w:rPr>
          <w:rFonts w:cs="Tahoma" w:ascii="Tahoma" w:hAnsi="Tahoma"/>
        </w:rPr>
        <w:t>– geometrický plán, kterým je stavba zaměřena,  kolaudační rozhodnutí s doložkou právní moci a event. rozhodnutí o přidělení čísla popisného nebo evidenčního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Tahoma" w:ascii="Tahoma" w:hAnsi="Tahoma"/>
          <w:b/>
        </w:rPr>
        <w:t xml:space="preserve">Družstevní byt </w:t>
      </w:r>
      <w:r>
        <w:rPr>
          <w:rFonts w:cs="Tahoma" w:ascii="Tahoma" w:hAnsi="Tahoma"/>
        </w:rPr>
        <w:t>– dohoda o převodu členských práv a povinností a vyjádření (sdělení) jakékoli realitní kanceláře o obvykle ceně družstevního bytu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Tahoma" w:ascii="Tahoma" w:hAnsi="Tahoma"/>
          <w:b/>
        </w:rPr>
        <w:t xml:space="preserve">Bankovní účet, stavební spoření, penzijní připojištění </w:t>
      </w:r>
      <w:r>
        <w:rPr>
          <w:rFonts w:cs="Tahoma" w:ascii="Tahoma" w:hAnsi="Tahoma"/>
        </w:rPr>
        <w:t>– výpis z účtu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Tahoma" w:ascii="Tahoma" w:hAnsi="Tahoma"/>
          <w:b/>
        </w:rPr>
        <w:t xml:space="preserve">Vkladní knížka </w:t>
      </w:r>
      <w:r>
        <w:rPr>
          <w:rFonts w:cs="Tahoma" w:ascii="Tahoma" w:hAnsi="Tahoma"/>
        </w:rPr>
        <w:t>– předložte vkladní knížku nebo fotokopii první strany, na které je uveden vkladatel a poslední stranu s posledním zápisem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Tahoma" w:ascii="Tahoma" w:hAnsi="Tahoma"/>
          <w:b/>
        </w:rPr>
        <w:t xml:space="preserve">Akcie, podílové listy </w:t>
      </w:r>
      <w:r>
        <w:rPr>
          <w:rFonts w:cs="Tahoma" w:ascii="Tahoma" w:hAnsi="Tahoma"/>
        </w:rPr>
        <w:t>– jakýkoli výpis od emitenta (osoby, která akcie nebo podílové listy vydala)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Tahoma" w:ascii="Tahoma" w:hAnsi="Tahoma"/>
          <w:b/>
        </w:rPr>
        <w:t xml:space="preserve">Cenné papíry zaknihované u Střediska cenných papírů </w:t>
      </w:r>
      <w:r>
        <w:rPr>
          <w:rFonts w:cs="Tahoma" w:ascii="Tahoma" w:hAnsi="Tahoma"/>
        </w:rPr>
        <w:t xml:space="preserve">– výpis z evidence vlastníků cenných papírů, popř. sdělte soudnímu komisaři, že zůstavitel vlastnil akcie. 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Tahoma" w:ascii="Tahoma" w:hAnsi="Tahoma"/>
          <w:b/>
        </w:rPr>
        <w:t xml:space="preserve">Bezpečnostní schránka (safes) </w:t>
      </w:r>
      <w:r>
        <w:rPr>
          <w:rFonts w:cs="Tahoma" w:ascii="Tahoma" w:hAnsi="Tahoma"/>
        </w:rPr>
        <w:t>– smlouva o pronájmu bezpečnostní schránky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Tahoma" w:ascii="Tahoma" w:hAnsi="Tahoma"/>
          <w:b/>
        </w:rPr>
        <w:t>Automobil, přívěsný vozík, motocykl, jiná motorová vozidla</w:t>
      </w:r>
      <w:r>
        <w:rPr>
          <w:rFonts w:cs="Tahoma" w:ascii="Tahoma" w:hAnsi="Tahoma"/>
        </w:rPr>
        <w:t xml:space="preserve"> – velký technický průkaz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Tahoma" w:ascii="Tahoma" w:hAnsi="Tahoma"/>
          <w:b/>
        </w:rPr>
        <w:t xml:space="preserve">Zůstavitel – podnikající jako fyzická osoba </w:t>
      </w:r>
      <w:r>
        <w:rPr>
          <w:rFonts w:cs="Tahoma" w:ascii="Tahoma" w:hAnsi="Tahoma"/>
        </w:rPr>
        <w:t xml:space="preserve">– podnikal-li zůstavitel na základě živnostenského listu či jiného oprávnění (koncesní listina atd.), předložte živnostenské listy a účetní závěrku k datu úmrtí. 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Tahoma" w:ascii="Tahoma" w:hAnsi="Tahoma"/>
          <w:b/>
        </w:rPr>
        <w:t>Zůstavitel – společníkem společnosti s ručením omezeným</w:t>
      </w:r>
      <w:r>
        <w:rPr>
          <w:rFonts w:cs="Tahoma" w:ascii="Tahoma" w:hAnsi="Tahoma"/>
        </w:rPr>
        <w:t xml:space="preserve"> – předložte poslední znění společenské smlouvy společnosti a mimořádnou účetní závěrku k datu úmrtí 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Tahoma" w:ascii="Tahoma" w:hAnsi="Tahoma"/>
          <w:b/>
        </w:rPr>
        <w:t xml:space="preserve">Hrobové (popř. urnové) místo </w:t>
      </w:r>
      <w:r>
        <w:rPr>
          <w:rFonts w:cs="Tahoma" w:ascii="Tahoma" w:hAnsi="Tahoma"/>
        </w:rPr>
        <w:t xml:space="preserve">–  nájemní smlouva na hrobové (urnové) místo 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Tahoma" w:ascii="Tahoma" w:hAnsi="Tahoma"/>
          <w:b/>
        </w:rPr>
        <w:t xml:space="preserve">Hrobka </w:t>
      </w:r>
      <w:r>
        <w:rPr>
          <w:rFonts w:cs="Tahoma" w:ascii="Tahoma" w:hAnsi="Tahoma"/>
        </w:rPr>
        <w:t xml:space="preserve">– předložte nájemní smlouvu a znalecký posudek 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rFonts w:cs="Tahoma" w:ascii="Tahoma" w:hAnsi="Tahoma"/>
          <w:b/>
        </w:rPr>
        <w:t>Doklad o pohřbu</w:t>
      </w:r>
      <w:r>
        <w:rPr>
          <w:rFonts w:cs="Tahoma" w:ascii="Tahoma" w:hAnsi="Tahoma"/>
        </w:rPr>
        <w:t xml:space="preserve"> – faktura za pohřeb včetně  dokladu o zaplacení faktury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eškeré výše uvedené listiny můžete předložit osobně v kanceláři v úředních hodinách (mimo úřední hodiny po předchozí telefonické dohodě), zaslat doporučeným dopisem, faxem nebo e-mailem (scan). </w:t>
      </w:r>
    </w:p>
    <w:p>
      <w:pPr>
        <w:pStyle w:val="Normal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iny lze předložit v originále, soudní komisařka vyhotoví kopii do spisu, originály znaleckých posudků (odhadů) na nemovitosti musí být vždy v originále založeny do spisu!</w:t>
      </w:r>
    </w:p>
    <w:p>
      <w:pPr>
        <w:pStyle w:val="Normal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6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b/>
        </w:rPr>
        <w:t xml:space="preserve">Pro komunikaci se soudním komisařem prosím vždy uvádějte </w:t>
      </w:r>
      <w:r>
        <w:rPr>
          <w:rFonts w:cs="Tahoma" w:ascii="Tahoma" w:hAnsi="Tahoma"/>
          <w:b/>
          <w:u w:val="single"/>
        </w:rPr>
        <w:t>spisovou značku Nd</w:t>
      </w:r>
      <w:r>
        <w:rPr>
          <w:rFonts w:cs="Tahoma" w:ascii="Tahoma" w:hAnsi="Tahoma"/>
          <w:b/>
        </w:rPr>
        <w:t xml:space="preserve">, uvedenou v pravém horním rohu předvolání!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měna včetně hotových výdajů notáře jako soudního komisaře se určuje dle Vyhlášky Ministerstva spravedlnosti České republiky o odměnách a náhradách notářů a správců dědictví č. 196/2001 Sb. takto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§ 11</w:t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Odměna notáře, který byl soudem pověřen, aby jako soudní komisař provedl úkony v řízení o dědictví, (dále jen „odměna notáře jako soudního komisaře“) za úkony provedené v řízení o dědictví, které bylo zastaveno, činí 400 Kč. Pozn.: platí stát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§ 12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1) Základem odměny notáře jako soudního komisaře za úkony provedené v řízení o dědictví, které není uvedeno v § 11, je obvyklá cena zůstavitelova majetku, který se stal předmětem řízení o dědictví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2) Provádí-li se řízení o dědictví o zůstavitelově majetku, který se objevil po právní moci usnesení, jímž bylo původní řízení skončeno, je základem odměny notáře jako soudního komisaře za úkony provedené v tomto řízení obvyklá cena tohoto majetku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§ 13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dměna uvedená v § 12 odst. 1 činí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 prvních 100.000 Kč základu ................................................ 2,0%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 přebývající částky až do 500.000 Kč základu ........................ 1,2%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 přebývající částky až do 1.000.000 Kč základu ..................... 0,9%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 přebývající částky až do 3.000.000 Kč základu ..................... 0,5%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 přebývající částky až do 20.000.000 Kč základu ................... 0,1%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ejméně však 600 Kč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Částka nad 20.000.000 Kč se do základu nezapočítává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§ 14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1) Odměnu stanovenou podle § 11 nebo vypočtenou podle § 13 může soud přiměřeně zvýšit, nejvýše však o 100%, pokud úkony notáře v řízení o dědictví byly mimořádně obtížné nebo časově náročné, zejména provedením více nezbytných jednání ve věci, provedením úkonů na místě samém, provedením likvidace dědictví nebo použitím cizího práva nebo jazyka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2) Bylo-li v řízení o dědictví činno více notářů nebo pokud notář provedl jen některé úkony v řízení o dědictví, náleží mu podíl odměny stanovené podle § 11 nebo vypočtené podle § 13, popřípadě zvýšené podle odstavce 1, odpovídající rozsahu jeho činnosti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áhrada hotových výdajů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áhrada hotových výdajů v souvislosti s notářskou činností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§ 16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otář má nárok na náhradu hotových výdajů účelně vynaložených v souvislosti s prováděním úkonů. Hotovými výdaji jsou zejména soudní a jiné poplatky, cestovní výdaje, poštovné, telekomunikační poplatky, znalecké posudky a odborná vyjádření, překlady, opisy, fotokopie a náhrady nákladů na vložení či získání dat z centrálních informačních systémů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§ 19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áhrada hotových výdajů v souvislosti s úkony notáře v řízení o dědictví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1) Na hotové výdaje vynaložené v souvislosti s úkony notáře v řízení o dědictví se obdobně použije § 16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2) Výše náhrady cestovních výdajů se řídí zvláštním právním předpisem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elková výše odměny včetně hotových výdajů a 21 % DPH bude uvedena v předvolání k jednání. Před zjištěním obvyklé ceny majetku a před uzavřením dědické dohody nelze konkrétně určit podíly jednotlivých dědiců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708" w:top="993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______________________________________________________________________________________</w:t>
    </w:r>
  </w:p>
  <w:p>
    <w:pPr>
      <w:pStyle w:val="Normal"/>
      <w:jc w:val="cen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Mgr. Jana Večerníková, notářka se sídlem v Praze, Kafkova 605/16</w:t>
    </w:r>
    <w:r>
      <w:rPr>
        <w:rFonts w:cs="Tahoma" w:ascii="Tahoma" w:hAnsi="Tahoma"/>
        <w:sz w:val="20"/>
        <w:szCs w:val="20"/>
      </w:rPr>
      <w:t>, Praha 6 – Dejvice, PSČ 160 00</w:t>
    </w:r>
    <w:r>
      <w:rPr>
        <w:rFonts w:cs="Tahoma" w:ascii="Tahoma" w:hAnsi="Tahoma"/>
        <w:b/>
        <w:bCs/>
        <w:sz w:val="20"/>
        <w:szCs w:val="20"/>
      </w:rPr>
      <w:t>,</w:t>
    </w:r>
  </w:p>
  <w:p>
    <w:pPr>
      <w:pStyle w:val="Normal"/>
      <w:jc w:val="center"/>
      <w:rPr/>
    </w:pPr>
    <w:r>
      <w:rPr>
        <w:rFonts w:cs="Tahoma" w:ascii="Tahoma" w:hAnsi="Tahoma"/>
        <w:sz w:val="20"/>
        <w:szCs w:val="20"/>
      </w:rPr>
      <w:t>Tel.: 233 312 693, 774 839 536, Tel./Fax: 233 312 694</w:t>
    </w:r>
    <w:r>
      <w:rPr>
        <w:rFonts w:cs="Tahoma" w:ascii="Tahoma" w:hAnsi="Tahoma"/>
        <w:b/>
        <w:bCs/>
        <w:sz w:val="20"/>
        <w:szCs w:val="20"/>
      </w:rPr>
      <w:t xml:space="preserve">, </w:t>
    </w:r>
    <w:r>
      <w:rPr>
        <w:rFonts w:cs="Tahoma" w:ascii="Tahoma" w:hAnsi="Tahoma"/>
        <w:sz w:val="20"/>
        <w:szCs w:val="20"/>
      </w:rPr>
      <w:t xml:space="preserve">email: </w:t>
    </w:r>
    <w:hyperlink r:id="rId1">
      <w:r>
        <w:rPr>
          <w:rStyle w:val="InternetLink"/>
          <w:rFonts w:cs="Tahoma" w:ascii="Tahoma" w:hAnsi="Tahoma"/>
          <w:sz w:val="20"/>
          <w:szCs w:val="20"/>
        </w:rPr>
        <w:t>jana.vecernikova@notarka.eu</w:t>
      </w:r>
    </w:hyperlink>
    <w:r>
      <w:rPr>
        <w:rFonts w:cs="Tahoma" w:ascii="Tahoma" w:hAnsi="Tahoma"/>
        <w:sz w:val="20"/>
        <w:szCs w:val="20"/>
      </w:rPr>
      <w:t xml:space="preserve">, </w:t>
    </w:r>
  </w:p>
  <w:p>
    <w:pPr>
      <w:pStyle w:val="Normal"/>
      <w:jc w:val="center"/>
      <w:rPr>
        <w:rFonts w:ascii="Tahoma" w:hAnsi="Tahoma" w:cs="Tahoma"/>
        <w:sz w:val="20"/>
        <w:szCs w:val="20"/>
      </w:rPr>
    </w:pPr>
    <w:hyperlink r:id="rId2">
      <w:r>
        <w:rPr>
          <w:rStyle w:val="InternetLink"/>
          <w:rFonts w:cs="Tahoma" w:ascii="Tahoma" w:hAnsi="Tahoma"/>
          <w:sz w:val="20"/>
          <w:szCs w:val="20"/>
        </w:rPr>
        <w:t>www.notarka.eu</w:t>
      </w:r>
    </w:hyperlink>
  </w:p>
  <w:p>
    <w:pPr>
      <w:pStyle w:val="Normal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Úřední hodiny: Po - Čt, 8,30 hod. – 12,00 hod., 13,00 – 15,30 hod. Pá: 8,30 hod. – 14,30 ho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377" w:leader="none"/>
        <w:tab w:val="center" w:pos="4748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i/>
      </w:rPr>
      <w:tab/>
      <w:tab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character" w:styleId="ZhlavChar">
    <w:name w:val="Záhlaví Char"/>
    <w:basedOn w:val="Standardnpsmoodstavce"/>
    <w:qFormat/>
    <w:rPr>
      <w:rFonts w:ascii="Calibri" w:hAnsi="Calibri" w:eastAsia="Calibri" w:cs="Times New Roman"/>
    </w:rPr>
  </w:style>
  <w:style w:type="character" w:styleId="ZpatChar">
    <w:name w:val="Zápatí Char"/>
    <w:basedOn w:val="Standardnpsmoodstavc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jana.vecernikova@notarka.com" TargetMode="External"/><Relationship Id="rId2" Type="http://schemas.openxmlformats.org/officeDocument/2006/relationships/hyperlink" Target="http://www.notarka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7:01:00Z</dcterms:created>
  <dc:creator>Pavel</dc:creator>
  <dc:description/>
  <cp:keywords/>
  <dc:language>en-US</dc:language>
  <cp:lastModifiedBy>Pavel</cp:lastModifiedBy>
  <dcterms:modified xsi:type="dcterms:W3CDTF">2013-11-10T12:43:00Z</dcterms:modified>
  <cp:revision>3</cp:revision>
  <dc:subject/>
  <dc:title/>
</cp:coreProperties>
</file>