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Notáři jako soudní komisaři v obvodu soudu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Obvodního soudu pro Prahu 6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47"/>
      </w:tblGrid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Jméno notář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Zůstavitelé narození dne 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gr. Naděžda Alšová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. - 3. v měsíci a 27.6., 27.7., 27.8., 27.9., 27.10. každého roku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Dr. Ivana Krušková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. - 6. v měsíci a 7.1., 7.2., 7.3., 7.4., 7.5. každého roku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gr. Jana Večerníková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. - 11. v měsíci a 8.7., 8.8., 8.9., 8.10., 8.11. každého roku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Dr. Martin Krčma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2. - 14. v měsíci a 8.2., 8.3., 8.4., 8.5., 8.6. každého roku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gr. Olga Spoustová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5. - 17. v měsíci a 8.12. každého roku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gr. Alexandra Červová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8. - 20. v měsíci a 7.9., 7.10., 7.11., 7.12., 8.1. každého roku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Dr. Jan Hejtmánek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1. - 23. v měsíci a 27.11., 27.12., 7.6., 7.7., 7.8. každého roku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Dr. Jan Krůta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4. - 26. v měsíci a 27.1., 27.2., 27.3., 27.4., 27.5. každého roku</w:t>
            </w:r>
          </w:p>
        </w:tc>
      </w:tr>
      <w:tr>
        <w:trPr>
          <w:trHeight w:val="5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Dr. Blanka Čechová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8. - 31. v měsíci každého roku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30:00Z</dcterms:created>
  <dc:creator>jitka.kacirkova</dc:creator>
  <dc:description/>
  <cp:keywords/>
  <dc:language>en-US</dc:language>
  <cp:lastModifiedBy>Jana</cp:lastModifiedBy>
  <dcterms:modified xsi:type="dcterms:W3CDTF">2013-12-08T08:47:00Z</dcterms:modified>
  <cp:revision>5</cp:revision>
  <dc:subject/>
  <dc:title/>
</cp:coreProperties>
</file>